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3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zlewozmywakowy jednokomorowy do mycia narzędzi robotycznych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4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a tylnej ścianie fartuch z blachy o wysokości 40 mm, pozostałe boki zagłębio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wyposażeniu syfon wykonany z tworzy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10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y o wymiarach 800x400x300 mm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ół z frontu wyposażony w maskownicę o wysokości 300 mm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teria ręczna sztorcowa gastronomiczna ze spryskiwaczem, wylewka baterii zaopatrzona w zawór ręczny z blokad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4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1:00Z</dcterms:modified>
  <cp:revision>10</cp:revision>
  <dc:subject/>
  <dc:title>DZP</dc:title>
</cp:coreProperties>
</file>